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2"/>
          <w:szCs w:val="22"/>
        </w:rPr>
      </w:pPr>
      <w:r>
        <w:rPr>
          <w:sz w:val="22"/>
          <w:szCs w:val="22"/>
        </w:rPr>
        <w:t>Додаток № 2.1.</w:t>
      </w:r>
    </w:p>
    <w:p>
      <w:pPr>
        <w:pStyle w:val="Normal"/>
        <w:ind w:left="7371" w:hanging="0"/>
        <w:rPr>
          <w:sz w:val="22"/>
          <w:szCs w:val="22"/>
        </w:rPr>
      </w:pPr>
      <w:r>
        <w:rPr>
          <w:sz w:val="22"/>
          <w:szCs w:val="22"/>
        </w:rPr>
        <w:t xml:space="preserve">до звіту управління соціальної політики </w:t>
      </w:r>
    </w:p>
    <w:p>
      <w:pPr>
        <w:pStyle w:val="Normal"/>
        <w:ind w:left="90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орівняльні показники державних соціальних допомог і компенсацій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за 9 місяців 2018-2019 років</w:t>
      </w:r>
    </w:p>
    <w:p>
      <w:pPr>
        <w:pStyle w:val="Normal"/>
        <w:ind w:left="900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992"/>
        <w:gridCol w:w="850"/>
        <w:gridCol w:w="993"/>
        <w:gridCol w:w="992"/>
        <w:gridCol w:w="1134"/>
        <w:gridCol w:w="1134"/>
      </w:tblGrid>
      <w:tr>
        <w:trPr>
          <w:trHeight w:val="3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Назва допомог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омпенсацій 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йнятих заяв (чол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одержувачів допомог і компенсаці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чол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ума нарахованої випла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тис. грн.)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18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19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ога по вагітності та пол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ога при народженні дити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8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84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ога на дітей одиноким матеря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ога на дітей,які знаходяться під опіко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а допомога дітям, батьки яких ухиляються від сплати алімен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соціальна допомога малозабезпеченим сім’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5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мога по догляду за особами з інвалідністю І чи ІІ групи внаслідок психічного роз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>77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ога особам з інвалідністю  з дитинства та дітям з інвалід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35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321</w:t>
            </w:r>
            <w:r>
              <w:rPr>
                <w:sz w:val="22"/>
                <w:szCs w:val="22"/>
              </w:rPr>
              <w:t>,2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ога особам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які не мають права на пенсію та особам з інвалід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4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ійна виплата особам,які доглядають перестарілих та осіб зінвалідністю І гру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а допомога особам, які не мають права на пенс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6.0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шкодування вартості послуг з догляду за дитиною о трьох років «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</w:rPr>
              <w:t>уніципальня нян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мога на дітей,які виховуються у багатодітних сім’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52,9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ія особам, які надають соціальні послуги особам з інвалідністю та хво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.8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шкодування додаткової відпустки та підвищеної стипендії постраждалим внаслідок Чорнобильської катастро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5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разова матеріальна допомога військовослужбовцям, звільненим із строков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луж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1</w:t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льги на медичне обслуговування постраждалих внаслідок  аварії на ЧА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9,7</w:t>
            </w:r>
          </w:p>
        </w:tc>
      </w:tr>
      <w:tr>
        <w:trPr>
          <w:trHeight w:val="1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а допомога на оздоровлення та за шкоду заподіяну здоров’ю постраждалим внаслідок  аварії на ЧА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2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чна грошова допомога у зв’язку з обмеженням споживання продуктів харчування місцевого виробництва постраждалим внаслідок  аварії на ЧА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,4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ії інвалідам за невикористані путів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2</w:t>
            </w:r>
          </w:p>
        </w:tc>
      </w:tr>
      <w:tr>
        <w:trPr>
          <w:trHeight w:val="1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ії  інвалідам на бензин, ремонт і технічне обслуговування автомобіл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ва грошова допомога до 5 тра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3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>
          <w:trHeight w:val="1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місячна адресна допомога внутрішньо переміщеним особам для покриття витрат на проживання, в т. ч. на оплату житлово-комунальних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 та також членів їх сімей (тис.грн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4,7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плачено соціальних стипенд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150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мога при усиновлен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2</w:t>
            </w: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ru-RU"/>
              </w:rPr>
              <w:t>307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/>
              </w:rPr>
              <w:t>208</w:t>
            </w:r>
            <w:r>
              <w:rPr/>
              <w:t>,</w:t>
            </w:r>
            <w:r>
              <w:rPr>
                <w:lang w:val="ru-RU"/>
              </w:rPr>
              <w:t>9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дноразова винагорода жінці, якій присвоєно почесне звання України «мати-героїн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  <w:r>
              <w:rPr/>
              <w:t>5,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дноразова матеріальна допомога особі, яка постраждала від торгівлі люд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имчасова допомога особам, які не мають права на пенс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1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606.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іальна допомога на дітей-сиріт та дітей, позбавлених батьківського піклування, грошове забезпечення батькам-вихователям і прийомним бать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51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52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4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74</w:t>
            </w:r>
            <w:r>
              <w:rPr>
                <w:b/>
                <w:sz w:val="22"/>
                <w:szCs w:val="22"/>
                <w:lang w:val="en-US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32</w:t>
            </w:r>
            <w:r>
              <w:rPr>
                <w:b/>
                <w:sz w:val="22"/>
                <w:szCs w:val="22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95497</w:t>
            </w:r>
            <w:r>
              <w:rPr>
                <w:b/>
              </w:rPr>
              <w:t>,2</w:t>
            </w:r>
          </w:p>
        </w:tc>
      </w:tr>
    </w:tbl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чальник   управління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В.І.</w:t>
      </w:r>
      <w:r>
        <w:rPr>
          <w:rFonts w:cs="Times New Roman" w:ascii="Times New Roman" w:hAnsi="Times New Roman"/>
          <w:sz w:val="28"/>
          <w:szCs w:val="28"/>
        </w:rPr>
        <w:t>Сулим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3:55:00Z</dcterms:created>
  <dc:creator>user</dc:creator>
  <dc:description/>
  <cp:keywords/>
  <dc:language>en-US</dc:language>
  <cp:lastModifiedBy>UserUSP</cp:lastModifiedBy>
  <cp:lastPrinted>2018-10-29T12:57:00Z</cp:lastPrinted>
  <dcterms:modified xsi:type="dcterms:W3CDTF">2019-10-02T12:30:00Z</dcterms:modified>
  <cp:revision>143</cp:revision>
  <dc:subject/>
  <dc:title/>
</cp:coreProperties>
</file>