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даток № 1  </w:t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звіту управління  </w:t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ціальної політики </w:t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івняльні показники по напрямках роботи управління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1559"/>
        <w:gridCol w:w="1560"/>
      </w:tblGrid>
      <w:tr>
        <w:trPr>
          <w:trHeight w:val="3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показник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9 місяців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 xml:space="preserve"> ро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ісяців 20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 xml:space="preserve"> року</w:t>
            </w:r>
          </w:p>
        </w:tc>
      </w:tr>
      <w:tr>
        <w:trPr>
          <w:trHeight w:val="113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Встановлено статус інваліда війни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учасника війни, дитини війни, жертви нацистських переслідувань, ветерана праці (чол.)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но пільгових посвідчень (чол.)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но талони на проїзд (чол.)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о документи і видано направлення для забезпечення засобами реабілітації (чол.)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  <w:lang w:val="ru-RU"/>
              </w:rPr>
              <w:t xml:space="preserve">Укладено </w:t>
            </w:r>
            <w:r>
              <w:rPr>
                <w:sz w:val="24"/>
                <w:szCs w:val="24"/>
              </w:rPr>
              <w:t xml:space="preserve"> договорів на видачу технічних засобів реабілітації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Забезпечено ветеранів війни ( в т.ч уч. АТО ), осіб з  інвалідністю та постраждалих внаслідок аварії на ЧАЕС путівками в санаторії (чол.)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о в будинок інтернат (чол.)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готовлено подання  органу опіки і піклування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ацевлаштовано осіб з  інвалідністю( чол.)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шкодовано пільг та субсидій надавачам житлово – комунальних послуг (млн. грн.)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ірено справ одержувачів соціальних допомог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ховано надміру отриманих соціальних допомог (тис.грн.)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о соціальними інспекторами обстежень матеріально-побутових умов сімей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ірено правильність призначення і перерахунку пенсій управлінням пенсійного фонду( пенсійних справ)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чено житлових субсидій</w:t>
            </w:r>
            <w:r>
              <w:rPr>
                <w:sz w:val="24"/>
                <w:szCs w:val="24"/>
                <w:lang w:val="en-US"/>
              </w:rPr>
              <w:t xml:space="preserve"> (</w:t>
            </w:r>
            <w:r>
              <w:rPr>
                <w:sz w:val="24"/>
                <w:szCs w:val="24"/>
              </w:rPr>
              <w:t>сімей)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о надання матеріальної допомоги з коштів міського бюджету (чол.)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а адресна безготівкова допомога на відшкодування вартості житлово – комунальних послуг в розмірі 50% (чол.)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єстровано внутрішньо переміщених осіб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иплачено адресна допомога внутрішньо переміщеним особам для покриття витрат на проживання (тис. грн.)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куплено путівок на санаторно-курортне лікування ветеранів війни за рахунок коштів міського бюджету (тис.грн.)</w:t>
            </w:r>
          </w:p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одження психологічної реабілітації учасниками АТО та постраждалими Революції Гідності (осіб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1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3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9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8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5,6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6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5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6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07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1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96,4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6,7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7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6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7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07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0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9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9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8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8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717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820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ru-RU"/>
              </w:rPr>
              <w:t>807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53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9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0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33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33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ачальник  управління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В.І.Сулима</w:t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4:16:00Z</dcterms:created>
  <dc:creator>user</dc:creator>
  <dc:description/>
  <cp:keywords/>
  <dc:language>en-US</dc:language>
  <cp:lastModifiedBy>UserUSP</cp:lastModifiedBy>
  <cp:lastPrinted>2017-09-28T16:48:00Z</cp:lastPrinted>
  <dcterms:modified xsi:type="dcterms:W3CDTF">2019-10-02T12:39:00Z</dcterms:modified>
  <cp:revision>137</cp:revision>
  <dc:subject/>
  <dc:title/>
</cp:coreProperties>
</file>