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285"/>
        <w:gridCol w:w="231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гідно з вимога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9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о в дію з 18.05.2020р.рок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-11-21-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сія-04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36320" cy="140144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ернопільська міська рада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ІНФОРМАЦІЙНА КАР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Видача довідки про не перебування  на кооперативному обліку у виконавчому комітеті 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вартирного обліку та нерухомості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Оригінал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ловний спеціаліст з питань управління якістю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копії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гідно з реєстром розсилки(Ф-01/П-СУЯ/01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304"/>
        <w:gridCol w:w="3159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ОЗРОБИВ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ЕРЕВІРИВ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ЗАТВЕРДЖУЮ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чальник відділу квартирного обліку та нерухом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Т.Г. Басюр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ступник міського голови- керуючий справами, уповноважений з питань СУ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ІС.Хімей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С.В.Над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ідпис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2020р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2020р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2020р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6120"/>
      </w:tblGrid>
      <w:tr>
        <w:trPr>
          <w:trHeight w:val="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НА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ісцезнаходження (адреса), режим роботи, довідковий телефон, адреса електронної пошти та веб-сай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ідділ «Центр надання адміністративних послуг», вул.Князя Острозького,6, І поверх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(0352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0-41-93,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email –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/>
                </w:rPr>
                <w:t>cnapternopil@meta.u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; www.rada.te.ua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ік прийому громадян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еділок, середа, четвер – 9-00 – 16-00,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івторок– 11-00 – 16-00,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’ятниця – 8-00 – 13-00.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черпний перелік документів,необхідних для отримання НП, що передбачені законом, та вимоги до ни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40" w:leader="none"/>
                <w:tab w:val="left" w:pos="432" w:leader="none"/>
              </w:tabs>
              <w:spacing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ля отримання довідки про не перебування на кооперативному обліку у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40" w:leader="none"/>
                <w:tab w:val="left" w:pos="432" w:leader="none"/>
              </w:tabs>
              <w:spacing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конавчому комітеті необхідно подат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3" w:leader="none"/>
                <w:tab w:val="left" w:pos="4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а встановленої форм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3" w:leader="none"/>
                <w:tab w:val="left" w:pos="4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ія*  паспорта громадянина України. </w:t>
            </w:r>
          </w:p>
          <w:p>
            <w:pPr>
              <w:pStyle w:val="Normal"/>
              <w:tabs>
                <w:tab w:val="clear" w:pos="708"/>
                <w:tab w:val="left" w:pos="193" w:leader="none"/>
                <w:tab w:val="left" w:pos="432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и поданні копії * паспорта громадянина України у формі ID-картки необхідно долучити копію*  довідки про реєстрацію місця проживання особи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 Довідка з місця проживання про склад сім'ї та реєстрацію  (форма № 3), видана не раніше ніж за 1 місяць до дня подання документів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Копії документів завіряються особистим підписом заявника, зазначається ініціали та прізвище, надпис «Згідно з оригіналом» та дата засвідчення копії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та спосіб подання документі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ява та документи подаються заявником особисто або по нотаріально завіреній довірено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одачі документів необхідно пред’явити оригінали довіреності, паспорта громадянина України або іншого документа, що посвідчує особу, на якого оформлена довіреність та документів, які подаються в копіях. </w:t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тність (безоплатність) НП, розмір та порядок внесення плати (адміністративного збору) за платну НП; розрахунковий рахунок для внесення спла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латно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к надання Н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календарних днів</w:t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 надання Н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відка про не перебування на кооперативному обліку у виконавчому   ради або мотивована письмова відмова.</w:t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іб і місце отримання відповіді (результату НП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відку про не перебування на кооперативному обліку у виконавчому комітеті   або мотивовану письмову відмову з вхідним пакетом документів заявник отримує у ЦНАП особисто або через уповноважену особу на підставі нотаріально завіреної довіреності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лік підстав для відмови у наданні Н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Відсутність повного пакета документів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Недостовірність інформації зазначеної в документах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 законодавства, що регулюють порядок та умови надання НП (пункти, статті, розділи тощо, назва та реквізити законодавчих актів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Постанова ради міністрів української РСР і Української Республіканської Ради Професійних Спілок від </w:t>
            </w:r>
            <w:r>
              <w:rPr>
                <w:rFonts w:cs="Times New Roman" w:ascii="Times New Roman" w:hAnsi="Times New Roman"/>
                <w:shd w:fill="FFFFFF" w:val="clear"/>
              </w:rPr>
              <w:t>05.06.1985р.</w:t>
            </w:r>
            <w:r>
              <w:rPr>
                <w:rFonts w:cs="Times New Roman" w:ascii="Times New Roman" w:hAnsi="Times New Roman"/>
                <w:shd w:fill="FFFFFF" w:val="clear"/>
              </w:rPr>
              <w:t> № 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228 «</w:t>
            </w:r>
            <w:r>
              <w:rPr>
                <w:rFonts w:cs="Times New Roman" w:ascii="Times New Roman" w:hAnsi="Times New Roman"/>
                <w:bCs/>
              </w:rPr>
              <w:t>Про затвердження Правил обліку громадян, які бажають вступити до житлово-будівельного кооператив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Додаток 27  рішення виконавчого комітету Тернопільської міської ради «Про затвердження переліків документів» від 24.10.2012р. №1740</w:t>
            </w:r>
          </w:p>
          <w:p>
            <w:pPr>
              <w:pStyle w:val="Normal"/>
              <w:spacing w:lineRule="auto" w:line="240" w:before="0" w:after="0"/>
              <w:ind w:firstLine="2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. Житловий кодекс Української РСР від 30.06.1983року 35464-Х.</w:t>
            </w:r>
          </w:p>
        </w:tc>
      </w:tr>
      <w:tr>
        <w:trPr>
          <w:trHeight w:val="16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а та режим роботи виконавчого органу міської ради, що надає послуг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ідділ квартирного обліку та нерухомості, вул.Листопадова,6,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поверх, кабінет №24, тел.40-41-32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жим роботи та прийом громадян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еділок-четвер: 8-00 – 13-00, 14-00 – 17-15,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’ятниця: 8-00 – 13-00, 14-00 – 16-00</w:t>
            </w:r>
          </w:p>
          <w:p>
            <w:pPr>
              <w:pStyle w:val="Normal"/>
              <w:spacing w:lineRule="auto" w:line="240" w:before="0" w:after="0"/>
              <w:ind w:firstLine="2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mail – kvarturnuy@gmail.c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ww.rada.te.u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заяви до Інформаційної картки Н-11-21-02 дл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идачі довідки про не перебування  на кооперативному обліку у виконавчому комітеті міської ради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одає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Тернопільська міська рада, відділ квартирного обліку та нерухомості</w:t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ІНФОРМАЦІЙНА КАРТКА Н-11-21-02</w:t>
    </w:r>
  </w:p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Сторінка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2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з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2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701826"/>
      <w:u w:val="single"/>
    </w:rPr>
  </w:style>
  <w:style w:type="character" w:styleId="1">
    <w:name w:val="Основной текст Знак1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napternopil@meta.u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23:00Z</dcterms:created>
  <dc:creator>user</dc:creator>
  <dc:description/>
  <cp:keywords/>
  <dc:language>en-US</dc:language>
  <cp:lastModifiedBy>d11-Hudyma</cp:lastModifiedBy>
  <cp:lastPrinted>2020-05-15T12:03:00Z</cp:lastPrinted>
  <dcterms:modified xsi:type="dcterms:W3CDTF">2020-05-19T08:09:00Z</dcterms:modified>
  <cp:revision>33</cp:revision>
  <dc:subject/>
  <dc:title>Згідно з вимогами ISO 9001</dc:title>
</cp:coreProperties>
</file>