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00"/>
        <w:gridCol w:w="2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о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-11-21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-03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ача довідки не перебува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на кооперативному облік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иконавчому комітеті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 – 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міського голови-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 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>
          <w:trHeight w:val="3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22"/>
        <w:gridCol w:w="2879"/>
        <w:gridCol w:w="1358"/>
        <w:gridCol w:w="1440"/>
      </w:tblGrid>
      <w:tr>
        <w:trPr>
          <w:trHeight w:val="1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тапи надання 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НАП,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ом заяви та документів, передбачених інформаційною карткою                Н-11-21-02, їх реєстраці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-й день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тримання документів від адміністратора ЦНАП, їх реєстраці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кладання резолюція та визначення виконавц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38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гляд пакету документів та підготовка 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еребування  на кооперативн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відмови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-5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перебування  на кооператив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-6-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е перебування  на кооператив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відки або мотивованої відмови з вхідним пакетом документів в ЦНАП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довідки або мотивованої відмови з вхідним пакетом документів та повідомлення заявника про необхідність отримання вказаного результату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результату послуги  заяв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-й день</w:t>
            </w:r>
          </w:p>
        </w:tc>
      </w:tr>
      <w:tr>
        <w:trPr>
          <w:trHeight w:val="708" w:hRule="atLeast"/>
        </w:trPr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ничний строк надання НП (визначений законом)       10 календарних дні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 дії: В – виконує, У – бере участь, П – погоджує, З - затверджує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НП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В судовому порядку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Н-11-21-02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uk-UA"/>
      </w:rPr>
      <w:t xml:space="preserve"> і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5:00Z</dcterms:created>
  <dc:creator>user</dc:creator>
  <dc:description/>
  <cp:keywords/>
  <dc:language>en-US</dc:language>
  <cp:lastModifiedBy>d11-Hudyma</cp:lastModifiedBy>
  <cp:lastPrinted>2020-05-15T12:36:00Z</cp:lastPrinted>
  <dcterms:modified xsi:type="dcterms:W3CDTF">2020-05-19T08:12:00Z</dcterms:modified>
  <cp:revision>19</cp:revision>
  <dc:subject/>
  <dc:title>Згідно з вимогами ISO 9001</dc:title>
</cp:coreProperties>
</file>