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285"/>
        <w:gridCol w:w="231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гідно з вимога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9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о в дію з 18.05.2020рок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-11-21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сія-04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36320" cy="14014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4" r="-4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Тернопільська міська рад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ІНФОРМАЦІЙНА КАР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идача довідки про перебування на кооперативному обліку у виконавчому комітеті   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вартирного обліку та нерухомості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Оригінал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ловний спеціаліст з питань управління якістю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копії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гідно з реєстром розсилки(Ф-01/П-СУЯ/01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04"/>
        <w:gridCol w:w="3159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РОЗРОБИ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ЕВІРИ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ЗАТВЕРДЖУЮ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чальник відділу квартирного обліку та нерухом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Т.Г. Басюр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ступник міського голови- керуючий справами, уповноважений з питань СУ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ІС.Хіме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С.В.Над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5.2020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6120"/>
      </w:tblGrid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НА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ісцезнаходження (адреса), режим роботи, довідковий телефон, адреса електронної пошти та веб-сай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«Центр надання адміністративних послуг», вул.Князя Острозького,6, І поверх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(0352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0-41-93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email –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en-US"/>
                </w:rPr>
                <w:t>cnapternopil@meta.u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; www.rada.te.ua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ік прийому громадян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ілок, середа, четвер – 9-00 – 16-00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второк– 11-00 – 16-00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ятниця – 8-00 – 13-00.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черпний перелік документів,необхідних для отримання НП, що передбачені законом, та вимоги до ни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ля отримання довідки про перебування на кооперативному обліку у виконавчому комітеті необхідно подати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а встановленої форм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ля осіб які не пройшли щорічну перереєстрацію перебування на кооперативному обліку та не поновили облікові дані: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2.1.Довідка з місця проживання про склад сім'ї та реєстрацію  (форма № 3) видана не раніше ніж за 1 місяць до дня подання документів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rPr/>
            </w:pPr>
            <w:r>
              <w:rPr/>
              <w:t xml:space="preserve">2.2.Довідка з місця роботи про працевлаштування  (для працевлаштованих), довідка з підприємства, на обслуговуванні якого перебуває будинок про те, що громадянин не працює ( для не працевлаштованих), на всіх повнолітніх членів сім’ї.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ind w:left="72" w:hanging="0"/>
              <w:rPr/>
            </w:pPr>
            <w:r>
              <w:rPr/>
              <w:t>2.3.Довідки про наявність чи відсутність зареєстрованого права приватної власності на будинок (квартиру) по місту Тернополю на всіх членів сім’ї, включаючи неповнолітніх дітей, з ТОВ «Міське бюро технічної інвентаризації» (інформація станом на 29.12.2012 року)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ind w:left="72" w:hanging="0"/>
              <w:rPr/>
            </w:pPr>
            <w:r>
              <w:rPr/>
              <w:t xml:space="preserve">2.3.1. Довідки про наявність чи відсутність зареєстрованого права приватної власності на будинок (квартиру) з </w:t>
            </w:r>
            <w:r>
              <w:rPr>
                <w:bCs/>
                <w:color w:val="000000"/>
              </w:rPr>
              <w:t>Зборівського районного бюро технічної інвентаризації (для мешканців населених пунктів, які входять у склад Тернопільської міської територіальної громади),</w:t>
            </w:r>
            <w:r>
              <w:rPr>
                <w:color w:val="000000"/>
              </w:rPr>
              <w:t xml:space="preserve"> для осіб які не поновляли облікові дані до 01.01.2013р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142" w:leader="none"/>
                <w:tab w:val="left" w:pos="480" w:leader="none"/>
              </w:tabs>
              <w:rPr/>
            </w:pPr>
            <w:r>
              <w:rPr/>
              <w:t>2.3.2.Довідки про те, чи перебувають заявник та члени його сім'ї на кооперативному обліку за місцем роботи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ind w:left="72" w:hanging="0"/>
              <w:rPr/>
            </w:pPr>
            <w:r>
              <w:rPr/>
              <w:t>2.5.Копії:</w:t>
            </w:r>
          </w:p>
          <w:p>
            <w:pPr>
              <w:pStyle w:val="TextBody"/>
              <w:rPr/>
            </w:pPr>
            <w:r>
              <w:rPr/>
              <w:t>2.5.1Свідоцтв про шлюб (у разі перебування у шлюбі)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2.5.2.Документів про розірвання шлюбу (в разі коли шлюб розірвано)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2.5.3.Свідоцтв про народження дітей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rPr/>
            </w:pPr>
            <w:r>
              <w:rPr/>
              <w:t>2.5.4.Паспортів громадян України (сторінки, які містять інформацію про особу, дату видачі паспорта, реєстрацію) або інших документів, що посвідчують особу.</w:t>
            </w:r>
          </w:p>
          <w:p>
            <w:pPr>
              <w:pStyle w:val="Normal"/>
              <w:tabs>
                <w:tab w:val="clear" w:pos="708"/>
                <w:tab w:val="left" w:pos="13" w:leader="none"/>
                <w:tab w:val="left" w:pos="480" w:leader="none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4.1. При поданні копії * паспорта громадянина України у формі ID-картки необхідно долучити копію*  довідки про реєстрацію місця проживання особи.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rPr/>
            </w:pPr>
            <w:r>
              <w:rPr/>
              <w:t>2.5.5Свідоцтва про зміну прізвища, імені та по батькові (якщо вони були раніше змінені)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rPr/>
            </w:pPr>
            <w:r>
              <w:rPr/>
              <w:t>2.5.6.Судового рішення щодо набуття або зміни імені, підтвердження фактів (при наявності)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rPr/>
            </w:pPr>
            <w:r>
              <w:rPr/>
              <w:t xml:space="preserve">2.5.7.Документів про встановлення батьківства (при наявності). </w:t>
            </w:r>
          </w:p>
          <w:p>
            <w:pPr>
              <w:pStyle w:val="TextBody"/>
              <w:tabs>
                <w:tab w:val="clear" w:pos="708"/>
                <w:tab w:val="left" w:pos="480" w:leader="none"/>
              </w:tabs>
              <w:rPr/>
            </w:pPr>
            <w:r>
              <w:rPr/>
              <w:t xml:space="preserve">2.5.8.Реєстраційних номерів облікових карток платників податків з Державного реєстру фізичних осіб – платників податків (ідентифікаційних номерів), не подаються у випадку наявності паспорта громадянина України у формі ID-картки). 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rPr/>
            </w:pPr>
            <w:r>
              <w:rPr/>
              <w:t>Вказані копії документів подаються на всіх членів сім'ї.</w:t>
            </w:r>
          </w:p>
          <w:p>
            <w:pPr>
              <w:pStyle w:val="TextBody"/>
              <w:tabs>
                <w:tab w:val="clear" w:pos="708"/>
                <w:tab w:val="left" w:pos="0" w:leader="none"/>
                <w:tab w:val="left" w:pos="480" w:leader="none"/>
                <w:tab w:val="left" w:pos="720" w:leader="none"/>
              </w:tabs>
              <w:ind w:left="360" w:hanging="0"/>
              <w:rPr/>
            </w:pPr>
            <w:r>
              <w:rPr/>
              <w:t>2.6.Копії пільгових документів, що посвідчують право заявника на пільги згідно законодавства (за наявності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480" w:leader="none"/>
                <w:tab w:val="left" w:pos="7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ля осіб, які поновили облікові дані – довідка з місця проживання про склад сім'ї та реєстрацію  (форма № 3) видана не раніше ніж за 1 місяць до дня подання документів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Копії документів завіряються особистим підписом заявника, зазначається ініціали та прізвище, надпис «Згідно з оригіналом» та дата засвідчення копії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та спосіб подання документі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ява та документи подаються заявником особисто або по нотаріально завіреній довірено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дачі документів необхідно пред’явити оригінали довіреності, паспорта громадянина України або іншого документа, що посвідчує особу, на якого оформлена довіреність та документів, які подаються в копіях. 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ність (безоплатність) НП, розмір та порядок внесення плати (адміністративного збору) за платну НП; розрахунковий рахунок для внесення сплат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к надання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календарних днів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 надання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відка про перебування на кооперативному обліку у виконавчому комітеті ради або мотивована відмова.  </w:t>
            </w:r>
          </w:p>
        </w:tc>
      </w:tr>
      <w:tr>
        <w:trPr>
          <w:trHeight w:val="7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сіб і місце отримання відповіді (результату НП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ідку про перебування на кооперативному обліку у виконавчому комітеті або мотивовану письмову відмову з вхідним пакетом документів заявник отримує у ЦНАП особисто або через уповноважену особу на підставі нотаріально завіреної довіреності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лік підстав для відмови у наданні Н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Відсутність повного пакета документів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едостовірність інформації зазначеної в документах.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Необхідність внесення змін в облікову справу особи, яка перебуває на кооперативному обліку при виконавчому комітеті Тернопільської міської ради. </w:t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 законодавства, що регулюють порядок та умови надання НП (пункти, статті, розділи тощо, назва та реквізити законодавчих актів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Постанова ради міністрів української РСР і Української Республіканської Ради Професійних Спілок від </w:t>
            </w:r>
            <w:r>
              <w:rPr>
                <w:rFonts w:cs="Times New Roman" w:ascii="Times New Roman" w:hAnsi="Times New Roman"/>
                <w:shd w:fill="FFFFFF" w:val="clear"/>
              </w:rPr>
              <w:t>05.06.1985р.</w:t>
            </w:r>
            <w:r>
              <w:rPr>
                <w:rFonts w:cs="Times New Roman" w:ascii="Times New Roman" w:hAnsi="Times New Roman"/>
                <w:shd w:fill="FFFFFF" w:val="clear"/>
              </w:rPr>
              <w:t> №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228 «</w:t>
            </w:r>
            <w:r>
              <w:rPr>
                <w:rFonts w:cs="Times New Roman" w:ascii="Times New Roman" w:hAnsi="Times New Roman"/>
                <w:bCs/>
              </w:rPr>
              <w:t>Про затвердження Правил обліку громадян, які бажають вступити до житлово-будівельного кооператив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Додаток  26 рішення виконавчого комітету Тернопільської міської ради «Про затвердження переліків документів» від 24.10.2012р. №1740</w:t>
            </w:r>
          </w:p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 Житловий кодекс Української РСР від 30.06.1983року 35464-Х.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а та режим роботи виконавчого органу міської ради, що надає послуг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ідділ квартирного обліку та нерухомості, вул.Листопадова,6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поверх, кабінет №24, тел.40-41-32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роботи та прийом громадян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еділок-четвер: 8-00 – 13-00, 14-00 – 17-15,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’ятниця: 8-00 – 13-00, 14-00 – 16-00</w:t>
            </w:r>
          </w:p>
          <w:p>
            <w:pPr>
              <w:pStyle w:val="Normal"/>
              <w:spacing w:lineRule="auto" w:line="240" w:before="0" w:after="0"/>
              <w:ind w:firstLine="2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mail – kvarturnuy@gmail.c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ww.rada.te.u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 заяви до Інформаційної картки Н-11-21-01 для </w:t>
      </w:r>
      <w:r>
        <w:rPr>
          <w:rFonts w:eastAsia="Times New Roman" w:cs="Times New Roman" w:ascii="Times New Roman" w:hAnsi="Times New Roman"/>
          <w:sz w:val="20"/>
          <w:szCs w:val="20"/>
        </w:rPr>
        <w:t>видачі довідки про перебування на кооперативному обліку у виконавчому комітеті міської ради  додає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Тернопільська міська рада, відділ квартирного обліку та нерухомості</w:t>
    </w:r>
  </w:p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ІНФОРМАЦІЙНА КАРТКА Н-11-21-01</w:t>
    </w:r>
  </w:p>
  <w:p>
    <w:pPr>
      <w:pStyle w:val="Foot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Сторінка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 xml:space="preserve"> з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3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701826"/>
      <w:u w:val="single"/>
    </w:rPr>
  </w:style>
  <w:style w:type="character" w:styleId="1">
    <w:name w:val="Основной текст Знак1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napternopil@meta.u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1:17:00Z</dcterms:created>
  <dc:creator>user</dc:creator>
  <dc:description/>
  <cp:keywords/>
  <dc:language>en-US</dc:language>
  <cp:lastModifiedBy>d11-Hudyma</cp:lastModifiedBy>
  <cp:lastPrinted>2020-05-15T12:00:00Z</cp:lastPrinted>
  <dcterms:modified xsi:type="dcterms:W3CDTF">2020-05-19T08:09:00Z</dcterms:modified>
  <cp:revision>40</cp:revision>
  <dc:subject/>
  <dc:title>Згідно з вимогами ISO 9001</dc:title>
</cp:coreProperties>
</file>