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00"/>
        <w:gridCol w:w="23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Згідно з вимога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9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ведено в дію 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0рок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-11-21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ерсія-03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36320" cy="140144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Тернопільська міська рада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ТЕХНОЛОГІЧНА КАР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идача довідки про перебування на кооперативному обліку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у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виконавчому комітеті 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Оригінал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головний спеціаліст з питань управління якіст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копії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>згідно з реєстром розсилки (Ф – 01/П-СУЯ/01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04"/>
        <w:gridCol w:w="3159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РОЗРОБИВ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ЕРЕВІРИВ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ЗАТВЕРДЖУЮ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чальник відділу квартирного обліку та нерухом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Т.Г. Басюр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ступник міського голови-керуючий справами, уповноважений з питань СУ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_____ І.С.Хімей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_____________С.В.Над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/>
              </w:rPr>
              <w:t>(підпис)</w:t>
            </w:r>
          </w:p>
        </w:tc>
      </w:tr>
      <w:tr>
        <w:trPr>
          <w:trHeight w:val="37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0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0р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20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222"/>
        <w:gridCol w:w="2879"/>
        <w:gridCol w:w="1358"/>
        <w:gridCol w:w="1440"/>
      </w:tblGrid>
      <w:tr>
        <w:trPr>
          <w:trHeight w:val="135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Етапи надання НП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повідальна посадова особа СНАП, ЦНА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Д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троки виконання етапів (дії, рішення)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121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рийом заяви та документів, передбачених інформаційною карткою                Н-11-21-01, їх реєстрація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дміністатор ЦНА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-й день 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Отримання документів від адміністратора ЦНАП, їх реєстрація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повноважена особа відділу квартирного обліку та нерухом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-2-й день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акладання резолюція та визначення виконавц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Начальник відділу квартирного обліку та нерухомост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-2-й день</w:t>
            </w:r>
          </w:p>
        </w:tc>
      </w:tr>
      <w:tr>
        <w:trPr>
          <w:trHeight w:val="380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згляд пакету документів та отримання інформаційної довідки з Державного реєстру речових прав на нерухоме майно.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Підготовка довід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 перебування на кооперативном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лі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иконавчому комітеті міської рад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мотивованої відмови.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оловний спеціаліст відділу квартирного обліку та нерухом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-5-й день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иса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довід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 перебування на кооперативному облі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онавчому комітеті 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або мотивованої відмови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чальник відділу квартирного обліку та нерухом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5-6-й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ень   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єстраці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довід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еребування на кооперативному облі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онавчому комітеті 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або мотивованої відмови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оловний спеціаліст відділу квартирного обліку та нерухом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7-й день   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дача довідки або мотивованої відмови з вхідним пакетом документів в ЦНАП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повноважена особа відділу квартирного обліку та нерухомост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8-й день   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єстрація довідки або мотивованої відмови з вхідним пакетом документів та повідомлення заявника про необхідність отримання вказаного результату послуг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дміністатор ЦНА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-й день</w:t>
            </w:r>
          </w:p>
        </w:tc>
      </w:tr>
      <w:tr>
        <w:trPr>
          <w:trHeight w:val="4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ередача результату послуги  заявнику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дміністатор ЦНА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-й день</w:t>
            </w:r>
          </w:p>
        </w:tc>
      </w:tr>
      <w:tr>
        <w:trPr>
          <w:trHeight w:val="708" w:hRule="atLeast"/>
        </w:trPr>
        <w:tc>
          <w:tcPr>
            <w:tcW w:w="9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раничний строк надання НП (визначений законом)               10 календарних днів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Умовні позначки дії: В – виконує, У – бере участь, П – погоджує, З - затверджує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Механізм оскарження результату надання НП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/>
        </w:rPr>
        <w:t>В судовому порядку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  <w:lang w:val="uk-UA"/>
      </w:rPr>
    </w:pPr>
    <w:r>
      <w:rPr>
        <w:rFonts w:cs="Times New Roman" w:ascii="Times New Roman" w:hAnsi="Times New Roman"/>
        <w:sz w:val="18"/>
        <w:szCs w:val="18"/>
        <w:lang w:val="uk-UA"/>
      </w:rPr>
      <w:t>Тернопільська міська рада, відділ квартирного обліку та нерухомості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sz w:val="20"/>
        <w:szCs w:val="20"/>
        <w:lang w:val="uk-UA"/>
      </w:rPr>
    </w:pPr>
    <w:r>
      <w:rPr>
        <w:rFonts w:cs="Times New Roman" w:ascii="Times New Roman" w:hAnsi="Times New Roman"/>
        <w:b/>
        <w:sz w:val="20"/>
        <w:szCs w:val="20"/>
        <w:lang w:val="uk-UA"/>
      </w:rPr>
      <w:t>ТЕХНОЛОГІЧНА КАРТКА Н-11-21-01</w:t>
    </w:r>
  </w:p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18"/>
        <w:szCs w:val="18"/>
        <w:lang w:val="uk-UA"/>
      </w:rPr>
      <w:t xml:space="preserve">Сторінка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  <w:lang w:val="uk-UA"/>
      </w:rPr>
      <w:t xml:space="preserve"> із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52:00Z</dcterms:created>
  <dc:creator>user</dc:creator>
  <dc:description/>
  <cp:keywords/>
  <dc:language>en-US</dc:language>
  <cp:lastModifiedBy>d11-Hudyma</cp:lastModifiedBy>
  <cp:lastPrinted>2020-05-15T12:34:00Z</cp:lastPrinted>
  <dcterms:modified xsi:type="dcterms:W3CDTF">2020-05-19T08:12:00Z</dcterms:modified>
  <cp:revision>24</cp:revision>
  <dc:subject/>
  <dc:title>Згідно з вимогами ISO 9001</dc:title>
</cp:coreProperties>
</file>