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заяви до Інформаційної картки Н-11-19-01</w:t>
      </w:r>
    </w:p>
    <w:p>
      <w:pPr>
        <w:pStyle w:val="Normal"/>
        <w:ind w:left="451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квартирного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у та нерухомості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сюрській Т.Г.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_______________________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ind w:left="52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.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 довідку про перебування на квартирному обліку у виконавчому комітеті Тернопі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, даю згоду на обробку персональних дани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 _____________201__ </w:t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повнюється адміністратором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  ______________201__                               Реєстраційний номер  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(дата надходження заяви)        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_______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                                                                   (ініціали та прізвище адміністратор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0:00Z</dcterms:created>
  <dc:creator>d11-Shkvyra</dc:creator>
  <dc:description/>
  <cp:keywords/>
  <dc:language>en-US</dc:language>
  <cp:lastModifiedBy>d11-Hudyma</cp:lastModifiedBy>
  <cp:lastPrinted>2019-08-29T11:27:00Z</cp:lastPrinted>
  <dcterms:modified xsi:type="dcterms:W3CDTF">2019-08-29T08:28:00Z</dcterms:modified>
  <cp:revision>5</cp:revision>
  <dc:subject/>
  <dc:title/>
</cp:coreProperties>
</file>