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000"/>
        <w:gridCol w:w="232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Згідно з вимога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9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ведено в дію 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0 рок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Н-11-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ерсія-05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36320" cy="1401445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4" r="-4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40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Виконавчий комітет Тернопільської міської ради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ТЕХНОЛОГІЧНА КАР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Видач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відки про сплату пайового внеску на створення і розвиток інженерно-транспортної та соціальної інфраструктури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Тернопільської міської територіальної гром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 xml:space="preserve">Оригінал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головний спеціаліст з питань управління якіст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 xml:space="preserve">копії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згідно з реєстром розсилки (Ф – 01/П-СУЯ/01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304"/>
        <w:gridCol w:w="3159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РОЗРОБИВ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ЕРЕВІРИВ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АТВЕРДЖУЮ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чальник відділу квартирного обліку та нерухомо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Т.Г. Басюр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Заступник міського голови-керуючий справами, уповноважений з питань СУ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___________ І.С.Хімей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_____________С.В.Над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(підпис)</w:t>
            </w:r>
          </w:p>
        </w:tc>
      </w:tr>
      <w:tr>
        <w:trPr>
          <w:trHeight w:val="374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0р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0р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0р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222"/>
        <w:gridCol w:w="2879"/>
        <w:gridCol w:w="1358"/>
        <w:gridCol w:w="1440"/>
      </w:tblGrid>
      <w:tr>
        <w:trPr>
          <w:trHeight w:val="135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Етапи надання НП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повідальна посадова особа пункту прийому суб’єктів зверненн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троки виконання етапів (дії, рішення)</w:t>
            </w:r>
          </w:p>
        </w:tc>
      </w:tr>
      <w:tr>
        <w:trPr>
          <w:trHeight w:val="47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47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рийом заяви та документів, передбачених інформаційною карткою                Н-11-18, їх реєстраці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Адміністатор ЦНАП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1-й день </w:t>
            </w:r>
          </w:p>
        </w:tc>
      </w:tr>
      <w:tr>
        <w:trPr>
          <w:trHeight w:val="47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Отримання документів від адміністратора ЦНАП, їх реєстрація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Уповноважена особа відділу квартирного обліку та нерухомості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-2-й день</w:t>
            </w:r>
          </w:p>
        </w:tc>
      </w:tr>
      <w:tr>
        <w:trPr>
          <w:trHeight w:val="47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Накладання резолюція та визначення виконавц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Начальник відділу квартирного обліку та нерухомост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-2-й день</w:t>
            </w:r>
          </w:p>
        </w:tc>
      </w:tr>
      <w:tr>
        <w:trPr>
          <w:trHeight w:val="29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color w:val="339966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Розгляд пакету документів та підготовка довідки про сплату пайового внеску на створення і розвиток інженерно-транспортної та соціальної інфраструктури Тернопільської міської територіальної громади або мотивованої відмов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Головний спеціаліст –юрисконсульт відділу квартирного обліку та нерухомості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-5-й день</w:t>
            </w:r>
          </w:p>
        </w:tc>
      </w:tr>
      <w:tr>
        <w:trPr>
          <w:trHeight w:val="47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5.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писан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довідк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сплату пайового внеску на створення і розвиток інженерно-транспортної та соціальної інфраструкту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Тернопільської міської територіальної громад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о мотивованої письмової відмови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чальник відділу квартирного обліку та нерухомо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5-6-й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ень   </w:t>
            </w:r>
          </w:p>
        </w:tc>
      </w:tr>
      <w:tr>
        <w:trPr>
          <w:trHeight w:val="47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єстраці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довідк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сплату пайового внеску на створення і розвиток інженерно-транспортної та соціальної інфраструкту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Тернопільської міської територіальної громад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о мотивованої відмови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Головний спеціаліст – юрисконсульт відділу квартирного обліку та нерухомості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7-й день   </w:t>
            </w:r>
          </w:p>
        </w:tc>
      </w:tr>
      <w:tr>
        <w:trPr>
          <w:trHeight w:val="47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ередача довідки або мотивованої відмови з вхідним пакетом документів в ЦНАП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Уповноважена особа відділу квартирного обліку та нерухомості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8-й день   </w:t>
            </w:r>
          </w:p>
        </w:tc>
      </w:tr>
      <w:tr>
        <w:trPr>
          <w:trHeight w:val="47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еєстрація довідки або мотивованої відмови з вхідним пакетом документів та повідомлення заявника про необхідність отримання вказаного результату послуг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Адміністатор ЦНАП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-й день</w:t>
            </w:r>
          </w:p>
        </w:tc>
      </w:tr>
      <w:tr>
        <w:trPr>
          <w:trHeight w:val="47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ередача результату послуги  заявнику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Адміністатор ЦНАП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-й день</w:t>
            </w:r>
          </w:p>
        </w:tc>
      </w:tr>
      <w:tr>
        <w:trPr>
          <w:trHeight w:val="708" w:hRule="atLeast"/>
        </w:trPr>
        <w:tc>
          <w:tcPr>
            <w:tcW w:w="9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Граничний строк надання НП (визначений законом)         10 календарних днів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Умовні позначки дії: В – виконує, У – бере участь, П – погоджує, З - затверджує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Механізм оскарження результату надання НП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uk-UA"/>
        </w:rPr>
        <w:t>В судовому порядку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18"/>
        <w:szCs w:val="18"/>
        <w:lang w:val="uk-UA"/>
      </w:rPr>
    </w:pPr>
    <w:r>
      <w:rPr>
        <w:rFonts w:cs="Times New Roman" w:ascii="Times New Roman" w:hAnsi="Times New Roman"/>
        <w:sz w:val="18"/>
        <w:szCs w:val="18"/>
        <w:lang w:val="uk-UA"/>
      </w:rPr>
      <w:t>Тернопільська міська рада, відділ квартирного обліку та нерухомості</w:t>
    </w:r>
  </w:p>
  <w:p>
    <w:pPr>
      <w:pStyle w:val="Footer"/>
      <w:spacing w:lineRule="auto" w:line="240" w:before="0" w:after="0"/>
      <w:jc w:val="center"/>
      <w:rPr>
        <w:rFonts w:ascii="Times New Roman" w:hAnsi="Times New Roman" w:cs="Times New Roman"/>
        <w:b/>
        <w:b/>
        <w:sz w:val="20"/>
        <w:szCs w:val="20"/>
        <w:lang w:val="uk-UA"/>
      </w:rPr>
    </w:pPr>
    <w:r>
      <w:rPr>
        <w:rFonts w:cs="Times New Roman" w:ascii="Times New Roman" w:hAnsi="Times New Roman"/>
        <w:b/>
        <w:sz w:val="20"/>
        <w:szCs w:val="20"/>
        <w:lang w:val="uk-UA"/>
      </w:rPr>
      <w:t>ТЕХНОЛОГІЧНА КАРТКА Н-11-18</w:t>
    </w:r>
  </w:p>
  <w:p>
    <w:pPr>
      <w:pStyle w:val="Footer"/>
      <w:spacing w:lineRule="auto" w:line="240" w:before="0" w:after="0"/>
      <w:jc w:val="center"/>
      <w:rPr/>
    </w:pPr>
    <w:r>
      <w:rPr>
        <w:rFonts w:cs="Times New Roman" w:ascii="Times New Roman" w:hAnsi="Times New Roman"/>
        <w:sz w:val="18"/>
        <w:szCs w:val="18"/>
        <w:lang w:val="uk-UA"/>
      </w:rPr>
      <w:t xml:space="preserve">Сторінка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2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  <w:lang w:val="uk-UA"/>
      </w:rPr>
      <w:t xml:space="preserve"> із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2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53:00Z</dcterms:created>
  <dc:creator>user</dc:creator>
  <dc:description/>
  <cp:keywords/>
  <dc:language>en-US</dc:language>
  <cp:lastModifiedBy>d11-Hudyma</cp:lastModifiedBy>
  <cp:lastPrinted>2020-05-15T12:27:00Z</cp:lastPrinted>
  <dcterms:modified xsi:type="dcterms:W3CDTF">2020-05-19T08:10:00Z</dcterms:modified>
  <cp:revision>19</cp:revision>
  <dc:subject/>
  <dc:title>Згідно з вимогами ISO 9001</dc:title>
</cp:coreProperties>
</file>