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741"/>
        <w:gridCol w:w="2325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гідно з вимогами ISO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ведено в дію з 11.03.2020 року                  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-24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 0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ернопільська міська рад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ТЕХНОЛОГІЧНА КАРТК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дання висновку щодо участі у вихованні дитини одного з батьків, що проживає окремо від дити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головний спеціаліст з питань управління як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286"/>
        <w:gridCol w:w="3097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РОЗРОБИВ (відповідальна особа ВО за надання АП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ВІРИВ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ВЕРДЖУЮ</w:t>
            </w:r>
          </w:p>
        </w:tc>
      </w:tr>
      <w:tr>
        <w:trPr>
          <w:trHeight w:val="153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управління сі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ї, молодіжної політики та захисту ді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_____________Х.В.Білін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еруючий справ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ий з питань СУ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_____________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_____________С.В.Над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_____________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_______________ 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______________ 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552"/>
        <w:gridCol w:w="1080"/>
        <w:gridCol w:w="1080"/>
      </w:tblGrid>
      <w:tr>
        <w:trPr>
          <w:trHeight w:val="1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Етапи надання А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повідальна посадова особа СН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(вибрати з умовних познач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рийом заяви та перевірка пакету відповідних документів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чальник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-ий день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7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еєстрація в журналі вхідної документації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тарший інспектор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1-ий день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кладання резолюції та передача до виконання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чальник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before="0" w:after="20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 день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дготовка пакету документів на засідання комісії з питань захисту прав дитин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чальник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2-13–ий день</w:t>
            </w:r>
          </w:p>
        </w:tc>
      </w:tr>
      <w:tr>
        <w:trPr>
          <w:trHeight w:val="2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озгляд звернення про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надання висновку щодо участі у вихованні дитини одного з батьків, що проживає окремо від дитини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, комісією з питань захисту прав дити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аступник міського голови з питань діяльності виконавчих органів ради, голова комісії з питань захисту прав дитин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Члени комі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14 день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ідготовка рішення комісії з питань захисту прав дити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Секретар комі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4-20 день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ідписання рішення комісії з питань захисту прав дити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Голова комісії з питань захисту прав дитини, заступник голови коміс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1-22 день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8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дготовка проекту рішення про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надання висновку щодо участі у вихованні дитини одного з батьків, що проживає окремо від дитини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та його погоджен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чальник відділу з питань опіки та піклуванн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чальник управлі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чальник управління правового забезпе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аступник міського голови – керуючий справ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чальник організаційного відділу виконавчого коміте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3-25-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Розгляд проекту та прийняття рішення про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надання висновку щодо участі у вихованні дитини одного з батьків, що проживає окремо від дитини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на засіданні виконавчого комітету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іський голова, члени виконавчого комітет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чальник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6-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ен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ідписання рішення  виконавчого комітет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іський го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7-ий день</w:t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имання копій рішення виконавчого комітету з управління організаційно-виконавчої робо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чальник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8 день</w:t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дготовка супровідного листа заявнику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чальник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29 день</w:t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1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дписання та реєстрація листа у журналі вихідної документації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чальник управлінн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тарший інспектор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29 день</w:t>
            </w:r>
          </w:p>
        </w:tc>
      </w:tr>
      <w:tr>
        <w:trPr>
          <w:trHeight w:val="1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1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FF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дання відповіді та видача копій рішення виконавчого комітету заявнику про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uk-UA"/>
              </w:rPr>
              <w:t>надання висновку щодо участі у вихованні дитини одного з батьків, що проживає окремо від дитини або вмотивованої відмов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Начальник відділу з питань опіки та піклу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30-день</w:t>
            </w:r>
          </w:p>
        </w:tc>
      </w:tr>
      <w:tr>
        <w:trPr>
          <w:trHeight w:val="851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Граничний строк надання АП (визначений законом)                           30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разі неможливості прийняття у 30-денний строк рішення приймається на першому засіданні виконавчого комітету після закінчення цього строку. Заявнику надсилається проміжна відпові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мовні позначки: В - виконує, У – бере участь, П - погоджує, З - затверджує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Механізм оскарження результату надання АП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1. До керівництва служби у справах неповнолітніх та дітей.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2. До заступника міськ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3. До міського голов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4. До суд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  <w:t>Тернопільська міська рада, управління сім’</w:t>
    </w:r>
    <w:r>
      <w:rPr>
        <w:rFonts w:cs="Times New Roman" w:ascii="Times New Roman" w:hAnsi="Times New Roman"/>
        <w:sz w:val="20"/>
        <w:szCs w:val="20"/>
        <w:lang w:val="en-US"/>
      </w:rPr>
      <w:t>ї, молодіжної політики та захисту дітей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uk-UA"/>
      </w:rPr>
    </w:pPr>
    <w:r>
      <w:rPr>
        <w:rFonts w:cs="Times New Roman" w:ascii="Times New Roman" w:hAnsi="Times New Roman"/>
        <w:b/>
        <w:sz w:val="20"/>
        <w:szCs w:val="20"/>
        <w:lang w:val="uk-UA"/>
      </w:rPr>
      <w:t>ТЕХНОЛОГІЧНА КАРТКА А-24-03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  <w:t xml:space="preserve">Сторінка </w:t>
    </w:r>
    <w:r>
      <w:rPr>
        <w:rFonts w:cs="Times New Roman" w:ascii="Times New Roman" w:hAnsi="Times New Roman"/>
        <w:sz w:val="20"/>
        <w:szCs w:val="20"/>
        <w:lang w:val="uk-UA"/>
      </w:rPr>
      <w:fldChar w:fldCharType="begin"/>
    </w:r>
    <w:r>
      <w:rPr>
        <w:sz w:val="20"/>
        <w:szCs w:val="20"/>
        <w:rFonts w:cs="Times New Roman" w:ascii="Times New Roman" w:hAnsi="Times New Roman"/>
        <w:lang w:val="uk-UA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uk-UA"/>
      </w:rPr>
      <w:fldChar w:fldCharType="separate"/>
    </w:r>
    <w:r>
      <w:rPr>
        <w:sz w:val="20"/>
        <w:szCs w:val="20"/>
        <w:rFonts w:cs="Times New Roman" w:ascii="Times New Roman" w:hAnsi="Times New Roman"/>
        <w:lang w:val="uk-UA"/>
      </w:rPr>
      <w:t>3</w:t>
    </w:r>
    <w:r>
      <w:rPr>
        <w:sz w:val="20"/>
        <w:szCs w:val="20"/>
        <w:rFonts w:cs="Times New Roman" w:ascii="Times New Roman" w:hAnsi="Times New Roman"/>
        <w:lang w:val="uk-UA"/>
      </w:rPr>
      <w:fldChar w:fldCharType="end"/>
    </w:r>
    <w:r>
      <w:rPr>
        <w:rFonts w:cs="Times New Roman" w:ascii="Times New Roman" w:hAnsi="Times New Roman"/>
        <w:sz w:val="20"/>
        <w:szCs w:val="20"/>
        <w:lang w:val="uk-UA"/>
      </w:rPr>
      <w:t xml:space="preserve"> з </w:t>
    </w:r>
    <w:r>
      <w:rPr>
        <w:rFonts w:cs="Times New Roman" w:ascii="Times New Roman" w:hAnsi="Times New Roman"/>
        <w:sz w:val="20"/>
        <w:szCs w:val="20"/>
        <w:lang w:val="uk-UA"/>
      </w:rPr>
      <w:fldChar w:fldCharType="begin"/>
    </w:r>
    <w:r>
      <w:rPr>
        <w:sz w:val="20"/>
        <w:szCs w:val="20"/>
        <w:rFonts w:cs="Times New Roman" w:ascii="Times New Roman" w:hAnsi="Times New Roman"/>
        <w:lang w:val="uk-UA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uk-UA"/>
      </w:rPr>
      <w:fldChar w:fldCharType="separate"/>
    </w:r>
    <w:r>
      <w:rPr>
        <w:sz w:val="20"/>
        <w:szCs w:val="20"/>
        <w:rFonts w:cs="Times New Roman" w:ascii="Times New Roman" w:hAnsi="Times New Roman"/>
        <w:lang w:val="uk-UA"/>
      </w:rPr>
      <w:t>3</w:t>
    </w:r>
    <w:r>
      <w:rPr>
        <w:sz w:val="20"/>
        <w:szCs w:val="20"/>
        <w:rFonts w:cs="Times New Roman" w:ascii="Times New Roman" w:hAnsi="Times New Roman"/>
        <w:lang w:val="uk-UA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11:00Z</dcterms:created>
  <dc:creator>pc</dc:creator>
  <dc:description/>
  <cp:keywords/>
  <dc:language>en-US</dc:language>
  <cp:lastModifiedBy>d24-Soltys</cp:lastModifiedBy>
  <cp:lastPrinted>2020-01-30T12:53:00Z</cp:lastPrinted>
  <dcterms:modified xsi:type="dcterms:W3CDTF">2020-03-19T09:13:00Z</dcterms:modified>
  <cp:revision>20</cp:revision>
  <dc:subject/>
  <dc:title/>
</cp:coreProperties>
</file>