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741"/>
        <w:gridCol w:w="2325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гідно з вимогами ISO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ведено в дію з  11.03.2020 рок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-24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сія 0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Тернопільська міська рада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АЦІЙНА КАРТ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дання висновку щодо участі у вихованні дитини одного з батьків, що проживає окремо від дитин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uk-UA"/>
              </w:rPr>
              <w:t>Управління сім’ї, молодіжної політики та захисту ді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uk-UA"/>
              </w:rPr>
              <w:t>Служба у справах ді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ВО Тернопільської міської ради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головний спеціаліст з питань управління як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гідно з реєстром розсилки (Ф-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288"/>
        <w:gridCol w:w="3100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РОЗРОБИВ (відповідальна особа ВО за надання АП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ЕВІРИ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ТВЕРДЖУЮ</w:t>
            </w:r>
          </w:p>
        </w:tc>
      </w:tr>
      <w:tr>
        <w:trPr>
          <w:trHeight w:val="153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чальник управління сім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ї, молодіжної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ітики та захисту ді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___________Х.В.Білін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-керуючий справ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ий з питань СУ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_____________І.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_____________С.В.Над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(підпис)</w:t>
            </w:r>
          </w:p>
        </w:tc>
      </w:tr>
      <w:tr>
        <w:trPr>
          <w:trHeight w:val="52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______________20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_______________ 20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______________ 20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242"/>
        <w:gridCol w:w="5294"/>
      </w:tblGrid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НА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місцезнаходження (адреса), режим роботи, довідковий телефон, адреса електронної пошти та веб-сайту)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лужба у справах ді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м.Тернопіль, бульв.Т.Шевченка,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овер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 к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Режим робо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неділок-четвер з 8.00 до 17.1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ятниця з 8.00 до 16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ийомні дні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онеділок-четвер з 8.00 до 17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ятниця з 8.00 до 16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Те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-48-4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uk-UA"/>
                </w:rPr>
                <w:t>ssnd@i.ua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ad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*Вичерпний перелік документів, необхідних для отримання АП, що передбачені законом, та вимоги до них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одного з батьків, що проживає окремо від дитин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одного з батьків, що проживає окремо від дитин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з місця реєстрації (проживання) одного з батьків, що проживає окремо про склад 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свідоцтва про укладення або розірвання шлюбу (у разі наявності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свідоцтва про народження дитини.</w:t>
            </w:r>
          </w:p>
        </w:tc>
      </w:tr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обисто заявником або за нотаріально посвідченим дорученням у службу у справах дітей</w:t>
            </w:r>
          </w:p>
        </w:tc>
      </w:tr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латність (безоплатність) АП. Розмір та порядок внесення плати (адміністративного збору) за платну АП; розрахунковий рахунок для внесення плати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езкоштовно</w:t>
            </w:r>
          </w:p>
        </w:tc>
      </w:tr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рок надання послуг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ісячний. У разі неможливості прийняття у 30-денний строк рішення приймається на першому засіданні виконавчого комітету після закінчення цього строку.</w:t>
            </w:r>
          </w:p>
        </w:tc>
      </w:tr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езультат надання послуг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ішення виконавчого комітету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щодо участі у вихованні дитини одного з батьків, що проживає окремо від дитини.</w:t>
            </w:r>
          </w:p>
        </w:tc>
      </w:tr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посіб і місце отримання відповіді (результату АП)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обисто або за нотаріально посвідченим дорученням у службі у справах дітей за адресою: м.Тернопіль, бульв.Т.Шевченка,1,  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поверх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 каб.</w:t>
            </w:r>
          </w:p>
        </w:tc>
      </w:tr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у наданні АП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едостовірна  інформація, зазначена в документах, неповний перелік документів.</w:t>
            </w:r>
          </w:p>
        </w:tc>
      </w:tr>
      <w:tr>
        <w:trPr>
          <w:trHeight w:val="7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кти законодавства, що регулюють порядок та умови надання АП (пункти, статті, розділи тощо, назва та реквізити законодавчих актів)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73 «Порядку  провадження органами опіки та піклування діяльності органів опіки та піклування, пов’язаної із захистом прав дитини», затвердженого постановою Кабінету Міністрів України від 24.09.2008р. №86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.4 ст.10 Закону України «Про адміністративні послуги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До інформаційної картки додається форма заяв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-1080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Тернопільська міська рада, управління сім’</w:t>
    </w:r>
    <w:r>
      <w:rPr>
        <w:rFonts w:cs="Times New Roman" w:ascii="Times New Roman" w:hAnsi="Times New Roman"/>
        <w:sz w:val="18"/>
        <w:szCs w:val="18"/>
        <w:lang w:val="en-US"/>
      </w:rPr>
      <w:t>ї, молодіжної політики та захисту дітей</w:t>
    </w:r>
  </w:p>
  <w:p>
    <w:pPr>
      <w:pStyle w:val="Footer"/>
      <w:tabs>
        <w:tab w:val="clear" w:pos="4677"/>
        <w:tab w:val="center" w:pos="-1080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ІНФОРМАЦІЙНА КАРТКА А-24-03</w:t>
    </w:r>
  </w:p>
  <w:p>
    <w:pPr>
      <w:pStyle w:val="Footer"/>
      <w:tabs>
        <w:tab w:val="clear" w:pos="4677"/>
        <w:tab w:val="center" w:pos="-1080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>Сторінка 1 з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nd@i.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34:00Z</dcterms:created>
  <dc:creator>pc</dc:creator>
  <dc:description/>
  <cp:keywords/>
  <dc:language>en-US</dc:language>
  <cp:lastModifiedBy>d24-Soltys</cp:lastModifiedBy>
  <cp:lastPrinted>2018-10-05T15:55:00Z</cp:lastPrinted>
  <dcterms:modified xsi:type="dcterms:W3CDTF">2020-03-19T08:59:00Z</dcterms:modified>
  <cp:revision>64</cp:revision>
  <dc:subject/>
  <dc:title/>
</cp:coreProperties>
</file>