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67" w:hanging="0"/>
        <w:jc w:val="both"/>
        <w:rPr/>
      </w:pPr>
      <w:r>
        <w:rPr/>
        <w:tab/>
        <w:tab/>
      </w:r>
    </w:p>
    <w:p>
      <w:pPr>
        <w:pStyle w:val="Heading4"/>
        <w:spacing w:before="0" w:after="0"/>
        <w:ind w:left="48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ТЕРНОПІЛЬСЬКОЇ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_____________   №  __________</w:t>
      </w:r>
    </w:p>
    <w:p>
      <w:pPr>
        <w:pStyle w:val="21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cs="Times New Roman"/>
          <w:bCs/>
          <w:szCs w:val="28"/>
          <w:lang w:eastAsia="ru-RU"/>
        </w:rPr>
      </w:pPr>
      <w:r>
        <w:rPr>
          <w:rFonts w:cs="Times New Roman" w:ascii="Times New Roman" w:hAnsi="Times New Roman"/>
          <w:bCs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21"/>
        <w:ind w:left="48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ТАТУТ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40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24"/>
          <w:lang w:eastAsia="ru-RU"/>
        </w:rPr>
        <w:t>КОМУНАЛЬНОГО ПІДПРИЄМСТВА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40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24"/>
          <w:lang w:eastAsia="ru-RU"/>
        </w:rPr>
        <w:t>СПОРТИВНИЙ КЛУБ «ТЕРНОПІЛЬ»</w:t>
      </w:r>
    </w:p>
    <w:p>
      <w:pPr>
        <w:pStyle w:val="21"/>
        <w:ind w:left="0" w:right="-1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ТЕРНОПІЛЬСЬКОЇ МІСЬКОЇ РАДИ</w:t>
      </w:r>
    </w:p>
    <w:p>
      <w:pPr>
        <w:pStyle w:val="21"/>
        <w:ind w:left="0"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1"/>
        <w:ind w:left="4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ова редакція)</w:t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480" w:hanging="0"/>
        <w:jc w:val="center"/>
        <w:rPr>
          <w:sz w:val="36"/>
        </w:rPr>
      </w:pPr>
      <w:r>
        <w:rPr>
          <w:b/>
          <w:sz w:val="36"/>
          <w:szCs w:val="28"/>
        </w:rPr>
        <w:t xml:space="preserve">код ЄДРПОУ: </w:t>
      </w:r>
      <w:r>
        <w:rPr>
          <w:b/>
          <w:bCs/>
          <w:sz w:val="36"/>
          <w:szCs w:val="28"/>
        </w:rPr>
        <w:t>38027076</w:t>
      </w:r>
    </w:p>
    <w:p>
      <w:pPr>
        <w:pStyle w:val="21"/>
        <w:ind w:left="480" w:hanging="0"/>
        <w:rPr>
          <w:sz w:val="36"/>
        </w:rPr>
      </w:pPr>
      <w:r>
        <w:rPr>
          <w:sz w:val="36"/>
        </w:rPr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480" w:hanging="0"/>
        <w:rPr/>
      </w:pPr>
      <w:r>
        <w:rPr/>
      </w:r>
    </w:p>
    <w:p>
      <w:pPr>
        <w:pStyle w:val="2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рнопіль - 202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065" w:right="36" w:hanging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гальні положенн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36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мунальне підприємство «Спортивний клуб «Тернопіль» Тернопільської міської ради (далі – Підприємство) засноване на власності Тернопільської міської територіальної громади, в своїй діяльності підпорядковане Тернопільській міській раді (далі - Засновник). Координацію діяльності Підприємства здійснює управління розвитку спорту та фізичної культури Тернопільської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1.2 Все майно, передане Підприємству Засновником перебуває в Підприємстві  на праві господарського віда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1.3. Підприєм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є юридичною особою з моменту державної реєстрації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4.У своїй діяльності </w:t>
      </w:r>
      <w:r>
        <w:rPr>
          <w:rFonts w:cs="Times New Roman" w:ascii="Times New Roman" w:hAnsi="Times New Roman"/>
          <w:sz w:val="24"/>
        </w:rPr>
        <w:t>Підприємство</w:t>
      </w:r>
      <w:r>
        <w:rPr>
          <w:rFonts w:cs="Times New Roman" w:ascii="Times New Roman" w:hAnsi="Times New Roman"/>
          <w:sz w:val="24"/>
          <w:szCs w:val="24"/>
        </w:rPr>
        <w:t xml:space="preserve"> керується Конституцією та Законами України, актами Президента України і Кабінету Міністрів України, рішеннями Тернопільської міської ради, її виконавчого комітету, розпорядженнями міського голови, наказа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правління розвитку спорту та фізичної культури Тернопіль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і цим Стату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1.5. Підприєм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дійснює свою діяльність на основі госпрозрахунку відповідно до законодавст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дан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ату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6. Уча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соціаціях, корпораціях, концернах та інших об'єднаннях здійснюється за згодо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снов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1.7. Підприєм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 самостійно баланс, має розрахунковий, валютний та інші рахунки в установах банків, кутовий штамп, печатку з власною назвою, інші необхідні реквізи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1.8. Підприєм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се відповідальність за своїми зобов'язаннями в межах належного йому майна відповідно до законодавст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1.9. Підприєм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є право укладати угоди, договори, контракти, набувати майнові та особисті немайнові права, нести обов'язки, бути позивачем і відповідачем в суда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4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10. Повна наз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ідприємства: організаційно-правова форма – комунальне підприємств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4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вна назва - Комунальне підприємство «Спортивний клуб «Тернопіль» Тернопільської міської рад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4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корочена назва – КП «СК «Тернопіль» ТМ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4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11. Місце знаходженн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>Україна, 46012, м.Тернопіль, вул. Калинова, 46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4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4" w:leader="none"/>
        </w:tabs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та та предмет діяльності.</w:t>
      </w:r>
    </w:p>
    <w:p>
      <w:pPr>
        <w:pStyle w:val="Normal"/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Основною метою, цілями та завдання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є:</w:t>
      </w:r>
    </w:p>
    <w:p>
      <w:pPr>
        <w:pStyle w:val="Normal"/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. Фізкультурно – оздоровча та спортивна діяльність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20" w:right="3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ізація та проведення спортивних занять професіоналів та любителів спорту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20" w:right="3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іяльність з підготовки спортсменів до змагань з різних видів спорту, визнаних в Україні;</w:t>
      </w:r>
    </w:p>
    <w:p>
      <w:pPr>
        <w:pStyle w:val="Normal"/>
        <w:widowControl w:val="false"/>
        <w:numPr>
          <w:ilvl w:val="2"/>
          <w:numId w:val="16"/>
        </w:numPr>
        <w:autoSpaceDE w:val="false"/>
        <w:spacing w:lineRule="auto" w:line="240" w:before="0" w:after="0"/>
        <w:ind w:left="720" w:right="36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ізація і надання послуг у сфері фізичної культури і спорт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ворення та забезпечення діяльності спортивних команд в Тернопільській міській територіальній громаді, включаючи їх формування, утримання та підготовку для  участі у спортивних заходах, у тому числі професійного рів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ворення та утримання спортивної, навчально – тренувальної бази для підготовки спортивних команд, проведення змагань та масових занять з фізичної культури та спор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ворення спортивних клуб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звиток системи пропаганди і популяризації видів спорту, сприяння розвитку дитячого, дитячо-юнацького, резервного, професійного спорту тощ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ияння фінансовому, матеріально – технічному, інформаційному, кадровому, нормативно – правовому та іншому забезпеченню розвитку фізичної культури та спорту у Тернопільській міській територіальній громад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ізація змагань, турнірів, матчів та інших спортивних заход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 спортивно – оздоровчого характеру населенню, а також іншим підприємствам та організаці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обництво спортивних товар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іяльність спортивних об’єкт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ат спортивного інвентар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енда спортивних спо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ідприємство має право здійснюват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 по організації відпочинку, культурно-видовищних, спортивних заходів, організації спортивних клубів та їх філі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6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туристичних послуг, організація відпочинку туристі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6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ртово-роздрібна торгівл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6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ворення закладів торгівлі та громадського харчування, кулінарі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2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ізація відеосалонів, відеопоказ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2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ня грошово-речових лотер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21" w:leader="none"/>
          <w:tab w:val="left" w:pos="9900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ворення букмекерських конто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2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ламно-інформаційна діяльні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2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транспортно-експедиційних послу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2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ня аукціонів, виставок-продаж та інших заход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2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нша діяльність, дозволена чинним законодавств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овнішньо-економічна діяльніс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71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Зовнішньо-економічна діяльність здійснюється на принципах валютної самоокупності та самофінансув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2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Основними напрямками зовнішньо-економічної діяльност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є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50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ня місцевих, Всукраїнських та міжнародних семінар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50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ня діяльності на трансферному ринку в спорт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50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кспорт та імпорт товарів, робіт, послуг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Зовнішньо-економічна діяльність здійснюється на таких принципа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50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лютні кошти формуються у відповідності з діючим законодавств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раї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42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лютна виручка зараховується на валютний балансовий рахунок і використовується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ійн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842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є право одержувати кредити від своїх зарубіжних партнерів. При цьому валюта зараховується на баланс і використовуєть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ійн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842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держан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ах держава відповідальності не нес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842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криває за межа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ї представництва та виробничі підрозділи, утримання яких здійснюється за кош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ідприєм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842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ідприємство несе відповідальність за здійснення зовнішньо-економічної діяльності у відповідності з діюч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айно Підприємств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8" w:leader="none"/>
        </w:tabs>
        <w:spacing w:lineRule="auto" w:line="240" w:before="0" w:after="0"/>
        <w:ind w:left="180" w:right="36" w:hanging="18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1.Майно Підприємства складають його основні фонди та обігові кошти, а також кошти та інші матеріальні цінності, вартість яких відображається в самостійному балансі і які належать йому на праві господарського від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98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2.Майно Підприємства є власністю Тернопільської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98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3.Джерелами формування майна Підприємства є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4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айно, передане йому Засновник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шти місцевого та державного бюджеті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редити банків та інших кредиторі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жертви організацій, установ, закордонних фірм, громадя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ходи, одержані від власної фінансово-господарської діяльності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інші джерела, не заборонені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Відчудження засобів виробництва, що є комунальною власністю і закріплені з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ом, здійснюється за погодженням з Засновником, в порядку згідно чинн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онодав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5.Оренда приміщення, транспортних засобів, інвентаря та інших товарно-матеріальн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інностей, а також їх відчудження проводиться з дозволу Засновника майна аб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повноваженого ним органу згідно діючих положень.</w:t>
      </w:r>
    </w:p>
    <w:p>
      <w:pPr>
        <w:pStyle w:val="Normal"/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6.Для забезпечення статутної діяльності, у порядку, передбаченому законодавством та даним Статутом, Підприємство формує статутний капітал.</w:t>
      </w:r>
    </w:p>
    <w:p>
      <w:pPr>
        <w:pStyle w:val="Normal"/>
        <w:spacing w:lineRule="auto" w:line="240" w:before="0" w:after="0"/>
        <w:ind w:right="36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озмір статутного капіталу становить 5000 000,00 (П’ять мільйонів грн. 00 коп.).</w:t>
      </w:r>
    </w:p>
    <w:p>
      <w:pPr>
        <w:pStyle w:val="Normal"/>
        <w:spacing w:lineRule="auto" w:line="240" w:before="0" w:after="0"/>
        <w:ind w:right="36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міни (зменшення, збільшення) розміру статутного капіталу відбуваються за рішенням Засновника та відображаються в бухгалтерському обліку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атутний капітал Підприємства може поповнюватися внесками Заснов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та обов'язки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Пра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ідприємств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1.1.Підприємство самостійно планує свою діяльність, визначає стратегію та основні напрямки свого розвит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1.2.Підприємство має право створювати філії, представництва, відділення та затверджува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ження про них за погодженням з Засновни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Обов’язки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ідприємств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безпечує своєчасне виконання зобов'язань перед бюджетом усіх рівні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дійснює будівництво, реконструкцію, а також капітальний ремонт основних фонді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пує необхідні матеріальні ресурси у фізичних та юридичних осіб незалежно від форм власності, відповідно до законодавства про державні закупівлі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ворює умови для високопродуктивної праці, забезпечує дотримання законодавства пр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цю, правил та норм охорони праці, техніки безпеки, соціального страхуванн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ійснює заходи по вдосконаленню організації заробітної плати працівників, з метою підвищення їх матеріальної зацікавленості як в результатах особистої праці, так і в загальних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ідсумк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боти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4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Підприємство здійснює бухгалтерський, оперативний облік та веде статистичну звітні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гідно 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онодав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Управління Підприєм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1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іння Підприємством здійснює Засновник чи уповноважений ним орг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Координацію діяльності Підприємства здійснює управління розвитку спорту та фізичної культури Тернопільської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3. Безпосереднє керівництво Підприємством здійснює директор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5.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ректор призначається і звільняється міським головою і працює за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ійно вирішує питання діяльності Підприємства за винятком тих, щ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8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іднесені Законом чи Статутом до компетенції Засновника та інших органів управління дан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8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8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ректор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Підприємств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80" w:right="36" w:hanging="1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се особисту відповідальність за результати діяльності Підприєм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80" w:right="36" w:hanging="1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іє без доручення від імені Підприємства, представляє його інтереси в установах,  організаціях,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підприємств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80" w:right="36" w:hanging="1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озпоряджається коштами та майном відповідно до законодавства та даного Статут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80" w:right="36" w:hanging="1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кладає угоди, договори, контракти, видає доручення, відкриває рахунки в установах банкі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80" w:right="36" w:hanging="1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 сумлінне ставлення до праці, виконання виробничих завдань і показників преміює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несе відповідальність за формування та виконання фінансових план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6.Заступники директора, керівники, спеціалісти підрозділів апарату управління призначаю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осаду і звільняються з посади директором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5.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Повноваженн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рудового колективу Підприємства реалізуються загальними зборами через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її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иборні органи. Для представництва інтересів колективу можуть обиратися орга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ективн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врядування, до складу яких може обиратися директо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8.Рішення соціально-економічних питань, що стосуються діяльності Підприємств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ймаються органами управління за участю трудового колективу та уповноважених н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і відображаються у колективному договорі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ективним договором також регулюються питання охорони праці, виробничі та трудові відноси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удового колективу з адміністрацією та Засновником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5.9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удовий колектив Підприємства становлять всі громадяни, які своєю працею беру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 його діяльності на основі трудового договору. Відносини між трудовим колективом 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вноваженим орган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снов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юються колективним договор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0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сновник або уповноважений ним орган проводить інспектування основної та фінансов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подарської діяльності, надає методичну допомогу, контролює дотримання правил охорони прац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 техніки безпеки, погоджує штатний розпис, положення про оплату праці, затверджує кошторис і план використання бюджетних кошт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11. До виключних повноважень Засновника належить прийняття рішення про ліквідацію, реорганізацію Підприємства, внесення змін до Стату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Господарська та соціальна діяльність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Основним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агальнюючим показником фінансових результатів господарської діяльності Підприємст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є прибуток (дохід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2. Чистий прибуток Підприємства, який залишається після покриття матеріальних та прирівняль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них витрат (на оплату праці, оплата за користування кредитами банків, сплати податків та інших обов'язкових платежів до бюджету, відрахувань у галузеві 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інвестиційні фонди) використовується на потреби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3. Підприєм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утворює цільові фонди, призначені для покриття витрат, пов'язаних із своєю діяльністю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д соціально-культурного розвитк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д матеріального заохоченн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нд розвитк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6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3.1.Фонд соціально-культурного розвитку </w:t>
      </w:r>
      <w:r>
        <w:rPr>
          <w:rFonts w:cs="Times New Roman" w:ascii="Times New Roman" w:hAnsi="Times New Roman"/>
          <w:color w:val="000000"/>
          <w:sz w:val="24"/>
          <w:szCs w:val="24"/>
        </w:rPr>
        <w:t>використовується на соціально-культурні, побутові та інші потреби колективу, для покращення умов праці, життя, здоров'я, виплати надбавок без обмежень до заробітної плати, страхування та і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6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3.2.Фонд матеріального заохоч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користовується на преміювання працівник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і виплату інших заохоче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6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3.Фонд розвитк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використовуєть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фінансування затрат по технічному переозброєнню, реконструкції, капітальному ремонту та розширенню спортивної баз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40" w:before="0" w:after="0"/>
        <w:ind w:left="180" w:right="36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идбання та утримання службового автотранспорт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40" w:before="0" w:after="0"/>
        <w:ind w:left="180" w:right="36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фінансування затрат по організації нових видів фізкультурно-спортивних послуг і   форм обслуговування, підвищення культури і якості обслуговування населе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уть створюватися і інші Фонди, діяльність яких регламентуєть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оженн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ці фонди, яке затверджує директор за погодженням з уповноваженим орган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снов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 і системи оплати праці вирішуються на загальних зборах колективу, умови оплати праці встановлюються згідно чинного законодавства та колективног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інімальна заробітна плата працівників не може бути нижче встановленого законодавств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>мінімального розміру заробітної пла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жерелами формування фінансових ресурс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є прибуток від власної фінансово - господарської діяльності, кошти, одержані від дотацій місцевого бюджету, безкоштовні або благодійні внески підприємств, громадян, організацій та інші надходження, не заборонені чинним законодав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носи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з іншими суб'єктами господарської діяльності в усіх сферах здійснюються на підставі укладених договор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тання соціального розвитку, включаючи поліпшення умов праці, життя та здоров'я, гарантії обов'язкового медичного страхування членів трудового колективу та їх сімей вирішуються трудовим колективом за участю дирек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якщо інше не передбачено законодав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фінансово-господарської діяльності здійснюється згідно з законодавств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тензії кредиторів задовольняються з майна підприємства. Черговість та порядок задоволення вимог кредиторів визначається відповідно до закон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инення діяльності та реорганізаці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3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Припинення діяльност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ідприєм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здійснюється шляхом її реорганізації (злиття, приєднання, поділу, виділення, перетворення) або ліквідації – за рішенням Засновника (Тернопільської міської ради), або на підставі рішення суду згідно з чинним законодавств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3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ідприємство ліквідується за ініціативою Засновника (Тернопільської міської рад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3" w:leader="none"/>
        </w:tabs>
        <w:spacing w:lineRule="auto" w:line="240" w:before="0" w:after="0"/>
        <w:ind w:right="3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Ліквідація Підприємства здійснюється ліквідаційною комісією, призначеною Засновником (Тернопільською міською радою) у встановлен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4. Питання, які не знайшли свого відображення 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атуті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улюються чинним законодавств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раї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Сергій НАДА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6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1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4"/>
    <w:lvlOverride w:ilvl="0"/>
    <w:lvlOverride w:ilvl="1"/>
    <w:lvlOverride w:ilvl="2">
      <w:startOverride w:val="2"/>
    </w:lvlOverride>
  </w:num>
  <w:num w:numId="17">
    <w:abstractNumId w:val="3"/>
    <w:lvlOverride w:ilvl="0">
      <w:startOverride w:val="3"/>
    </w:lvlOverride>
  </w:num>
  <w:num w:numId="18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uk-UA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300" w:hanging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27:00Z</dcterms:created>
  <dc:creator>d01-Danylyshyn</dc:creator>
  <dc:description/>
  <cp:keywords/>
  <dc:language>en-US</dc:language>
  <cp:lastModifiedBy>Ruslana</cp:lastModifiedBy>
  <cp:lastPrinted>2021-04-14T09:45:00Z</cp:lastPrinted>
  <dcterms:modified xsi:type="dcterms:W3CDTF">2021-04-16T10:07:00Z</dcterms:modified>
  <cp:revision>8</cp:revision>
  <dc:subject/>
  <dc:title/>
</cp:coreProperties>
</file>